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SI 007 THREATENED AND PROTECTED SPECIES</w:t>
        <w:br/>
        <w:t>It will show how many species present in Europe and assessed as globally threatened are protected by European instruments such as EC Directives and the Bern Convention.</w:t>
        <w:br/>
      </w:r>
    </w:p>
    <w:p>
      <w:pPr>
        <w:pStyle w:val="Normal"/>
        <w:jc w:val="both"/>
        <w:rPr/>
      </w:pPr>
      <w:r>
        <w:rPr/>
        <w:t>Data can be obtained only at the end of 2006, since it is the first time we are monitoring the threatened and protected species. Institute of Biological Research and the Muzeum of Natural Sciences are involved for the main groups of animals and vegetation. You may refer to the indicator measured through the EEA pilot project in 2004, performed by COWI. I have got their report but do not see any indicators ther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2:29:00Z</dcterms:created>
  <dc:creator>Ivica Cvetanovski</dc:creator>
  <dc:description/>
  <cp:keywords/>
  <dc:language>en-US</dc:language>
  <cp:lastModifiedBy>Ivica Cvetanovski</cp:lastModifiedBy>
  <dcterms:modified xsi:type="dcterms:W3CDTF">2006-09-13T13:08:00Z</dcterms:modified>
  <cp:revision>2</cp:revision>
  <dc:subject/>
  <dc:title>CSI 007 THREATENED AND PROTECTED SPECIES</dc:title>
</cp:coreProperties>
</file>